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Теоретико-методическое испыта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 предмету «Физическая культура» 9-11 классы</w:t>
      </w:r>
    </w:p>
    <w:p>
      <w:pPr>
        <w:pStyle w:val="Normal"/>
        <w:jc w:val="both"/>
        <w:rPr/>
      </w:pPr>
      <w:r>
        <w:rPr>
          <w:sz w:val="23"/>
          <w:szCs w:val="23"/>
        </w:rPr>
        <w:t>Фамилия, Имя, Отчество______________________________________________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Школа __________________, класс______</w:t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БЛАНК  ОТВЕТОВ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Контрольные вопросы по инструкции к тесту:</w: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990092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092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10"/>
                              <w:gridCol w:w="245"/>
                              <w:gridCol w:w="244"/>
                              <w:gridCol w:w="243"/>
                              <w:gridCol w:w="244"/>
                              <w:gridCol w:w="212"/>
                              <w:gridCol w:w="30"/>
                              <w:gridCol w:w="244"/>
                              <w:gridCol w:w="244"/>
                              <w:gridCol w:w="180"/>
                              <w:gridCol w:w="63"/>
                              <w:gridCol w:w="97"/>
                              <w:gridCol w:w="146"/>
                              <w:gridCol w:w="243"/>
                              <w:gridCol w:w="121"/>
                              <w:gridCol w:w="121"/>
                              <w:gridCol w:w="239"/>
                              <w:gridCol w:w="272"/>
                              <w:gridCol w:w="250"/>
                              <w:gridCol w:w="856"/>
                              <w:gridCol w:w="254"/>
                              <w:gridCol w:w="30"/>
                              <w:gridCol w:w="224"/>
                              <w:gridCol w:w="60"/>
                              <w:gridCol w:w="195"/>
                              <w:gridCol w:w="90"/>
                              <w:gridCol w:w="164"/>
                              <w:gridCol w:w="120"/>
                              <w:gridCol w:w="135"/>
                              <w:gridCol w:w="150"/>
                              <w:gridCol w:w="104"/>
                              <w:gridCol w:w="180"/>
                              <w:gridCol w:w="74"/>
                              <w:gridCol w:w="210"/>
                              <w:gridCol w:w="45"/>
                              <w:gridCol w:w="240"/>
                              <w:gridCol w:w="14"/>
                              <w:gridCol w:w="254"/>
                              <w:gridCol w:w="16"/>
                              <w:gridCol w:w="239"/>
                              <w:gridCol w:w="45"/>
                              <w:gridCol w:w="209"/>
                              <w:gridCol w:w="76"/>
                              <w:gridCol w:w="178"/>
                              <w:gridCol w:w="106"/>
                              <w:gridCol w:w="149"/>
                              <w:gridCol w:w="135"/>
                              <w:gridCol w:w="119"/>
                              <w:gridCol w:w="166"/>
                              <w:gridCol w:w="89"/>
                              <w:gridCol w:w="195"/>
                              <w:gridCol w:w="285"/>
                            </w:tblGrid>
                            <w:tr>
                              <w:trPr/>
                              <w:tc>
                                <w:tcPr>
                                  <w:tcW w:w="1698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gridSpan w:val="3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243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242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5406" w:type="dxa"/>
                                  <w:gridSpan w:val="3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exact"/>
                              </w:trPr>
                              <w:tc>
                                <w:tcPr>
                                  <w:tcW w:w="1698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gridSpan w:val="1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6" w:type="dxa"/>
                                  <w:gridSpan w:val="3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98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gridSpan w:val="3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243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242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5406" w:type="dxa"/>
                                  <w:gridSpan w:val="3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1698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" w:type="dxa"/>
                                  <w:gridSpan w:val="2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3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6" w:type="dxa"/>
                                  <w:gridSpan w:val="3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04" w:type="dxa"/>
                                  <w:gridSpan w:val="20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8" w:leader="none"/>
                                      <w:tab w:val="center" w:pos="1412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Задания в закрытой форме</w:t>
                                  </w:r>
                                </w:p>
                              </w:tc>
                              <w:tc>
                                <w:tcPr>
                                  <w:tcW w:w="4550" w:type="dxa"/>
                                  <w:gridSpan w:val="3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706" w:type="dxa"/>
                                  <w:gridSpan w:val="8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арианты ответов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8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8" w:leader="none"/>
                                      <w:tab w:val="center" w:pos="1412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50" w:type="dxa"/>
                                  <w:gridSpan w:val="3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опроса</w:t>
                                  </w:r>
                                </w:p>
                              </w:tc>
                              <w:tc>
                                <w:tcPr>
                                  <w:tcW w:w="1706" w:type="dxa"/>
                                  <w:gridSpan w:val="8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8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50" w:type="dxa"/>
                                  <w:gridSpan w:val="3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51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24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24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24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gridSpan w:val="3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8" w:type="dxa"/>
                                  <w:gridSpan w:val="40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4804" w:type="dxa"/>
                                  <w:gridSpan w:val="20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gridSpan w:val="3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24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24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24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gridSpan w:val="3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8" w:type="dxa"/>
                                  <w:gridSpan w:val="40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4804" w:type="dxa"/>
                                  <w:gridSpan w:val="20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gridSpan w:val="3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51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24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24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24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gridSpan w:val="3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8" w:type="dxa"/>
                                  <w:gridSpan w:val="40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4804" w:type="dxa"/>
                                  <w:gridSpan w:val="20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gridSpan w:val="3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24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24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24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gridSpan w:val="3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8" w:type="dxa"/>
                                  <w:gridSpan w:val="40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4804" w:type="dxa"/>
                                  <w:gridSpan w:val="20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gridSpan w:val="3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24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24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24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gridSpan w:val="3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8" w:type="dxa"/>
                                  <w:gridSpan w:val="40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4804" w:type="dxa"/>
                                  <w:gridSpan w:val="20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gridSpan w:val="3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24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24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24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gridSpan w:val="3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8" w:type="dxa"/>
                                  <w:gridSpan w:val="40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4804" w:type="dxa"/>
                                  <w:gridSpan w:val="20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24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24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24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gridSpan w:val="3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8" w:type="dxa"/>
                                  <w:gridSpan w:val="40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4804" w:type="dxa"/>
                                  <w:gridSpan w:val="20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24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24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24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gridSpan w:val="3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8" w:type="dxa"/>
                                  <w:gridSpan w:val="40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2396" w:type="dxa"/>
                                  <w:gridSpan w:val="10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8" w:type="dxa"/>
                                  <w:gridSpan w:val="10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2396" w:type="dxa"/>
                                  <w:gridSpan w:val="10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8" w:type="dxa"/>
                                  <w:gridSpan w:val="10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50" w:type="dxa"/>
                                  <w:gridSpan w:val="3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6" w:hRule="exact"/>
                              </w:trPr>
                              <w:tc>
                                <w:tcPr>
                                  <w:tcW w:w="2396" w:type="dxa"/>
                                  <w:gridSpan w:val="10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-4511" w:firstLine="284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9____________________________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4511" w:firstLine="284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10____________________________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1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2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3      1-       ;2-      ;3-        ;4-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4      1-       ;2-      ;3-        ;4-</w:t>
                                  </w:r>
                                </w:p>
                              </w:tc>
                              <w:tc>
                                <w:tcPr>
                                  <w:tcW w:w="2408" w:type="dxa"/>
                                  <w:gridSpan w:val="10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4511" w:firstLine="542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42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50" w:type="dxa"/>
                                  <w:gridSpan w:val="3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4804" w:type="dxa"/>
                                  <w:gridSpan w:val="20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50" w:type="dxa"/>
                                  <w:gridSpan w:val="3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Задания в открытой форм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" w:hRule="exact"/>
                              </w:trPr>
                              <w:tc>
                                <w:tcPr>
                                  <w:tcW w:w="4804" w:type="dxa"/>
                                  <w:gridSpan w:val="20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50" w:type="dxa"/>
                                  <w:gridSpan w:val="3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" w:hRule="atLeast"/>
                              </w:trPr>
                              <w:tc>
                                <w:tcPr>
                                  <w:tcW w:w="4804" w:type="dxa"/>
                                  <w:gridSpan w:val="20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50" w:type="dxa"/>
                                  <w:gridSpan w:val="3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9.6pt;height:1.6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10"/>
                        <w:gridCol w:w="245"/>
                        <w:gridCol w:w="244"/>
                        <w:gridCol w:w="243"/>
                        <w:gridCol w:w="244"/>
                        <w:gridCol w:w="212"/>
                        <w:gridCol w:w="30"/>
                        <w:gridCol w:w="244"/>
                        <w:gridCol w:w="244"/>
                        <w:gridCol w:w="180"/>
                        <w:gridCol w:w="63"/>
                        <w:gridCol w:w="97"/>
                        <w:gridCol w:w="146"/>
                        <w:gridCol w:w="243"/>
                        <w:gridCol w:w="121"/>
                        <w:gridCol w:w="121"/>
                        <w:gridCol w:w="239"/>
                        <w:gridCol w:w="272"/>
                        <w:gridCol w:w="250"/>
                        <w:gridCol w:w="856"/>
                        <w:gridCol w:w="254"/>
                        <w:gridCol w:w="30"/>
                        <w:gridCol w:w="224"/>
                        <w:gridCol w:w="60"/>
                        <w:gridCol w:w="195"/>
                        <w:gridCol w:w="90"/>
                        <w:gridCol w:w="164"/>
                        <w:gridCol w:w="120"/>
                        <w:gridCol w:w="135"/>
                        <w:gridCol w:w="150"/>
                        <w:gridCol w:w="104"/>
                        <w:gridCol w:w="180"/>
                        <w:gridCol w:w="74"/>
                        <w:gridCol w:w="210"/>
                        <w:gridCol w:w="45"/>
                        <w:gridCol w:w="240"/>
                        <w:gridCol w:w="14"/>
                        <w:gridCol w:w="254"/>
                        <w:gridCol w:w="16"/>
                        <w:gridCol w:w="239"/>
                        <w:gridCol w:w="45"/>
                        <w:gridCol w:w="209"/>
                        <w:gridCol w:w="76"/>
                        <w:gridCol w:w="178"/>
                        <w:gridCol w:w="106"/>
                        <w:gridCol w:w="149"/>
                        <w:gridCol w:w="135"/>
                        <w:gridCol w:w="119"/>
                        <w:gridCol w:w="166"/>
                        <w:gridCol w:w="89"/>
                        <w:gridCol w:w="195"/>
                        <w:gridCol w:w="285"/>
                      </w:tblGrid>
                      <w:tr>
                        <w:trPr/>
                        <w:tc>
                          <w:tcPr>
                            <w:tcW w:w="1698" w:type="dxa"/>
                            <w:gridSpan w:val="6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8" w:type="dxa"/>
                            <w:gridSpan w:val="3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243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242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27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5406" w:type="dxa"/>
                            <w:gridSpan w:val="3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" w:hRule="exact"/>
                        </w:trPr>
                        <w:tc>
                          <w:tcPr>
                            <w:tcW w:w="1698" w:type="dxa"/>
                            <w:gridSpan w:val="6"/>
                            <w:tcBorders/>
                          </w:tcPr>
                          <w:p>
                            <w:pPr>
                              <w:pStyle w:val="TableContents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50" w:type="dxa"/>
                            <w:gridSpan w:val="1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6" w:type="dxa"/>
                            <w:gridSpan w:val="3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98" w:type="dxa"/>
                            <w:gridSpan w:val="6"/>
                            <w:tcBorders/>
                          </w:tcPr>
                          <w:p>
                            <w:pPr>
                              <w:pStyle w:val="TableContents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18" w:type="dxa"/>
                            <w:gridSpan w:val="3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243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242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27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5406" w:type="dxa"/>
                            <w:gridSpan w:val="3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1698" w:type="dxa"/>
                            <w:gridSpan w:val="6"/>
                            <w:tcBorders/>
                          </w:tcPr>
                          <w:p>
                            <w:pPr>
                              <w:pStyle w:val="TableContents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18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3" w:type="dxa"/>
                            <w:gridSpan w:val="2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3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6" w:type="dxa"/>
                            <w:gridSpan w:val="3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04" w:type="dxa"/>
                            <w:gridSpan w:val="20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8" w:leader="none"/>
                                <w:tab w:val="center" w:pos="1412" w:leader="none"/>
                              </w:tabs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Задания в закрытой форме</w:t>
                            </w:r>
                          </w:p>
                        </w:tc>
                        <w:tc>
                          <w:tcPr>
                            <w:tcW w:w="4550" w:type="dxa"/>
                            <w:gridSpan w:val="3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706" w:type="dxa"/>
                            <w:gridSpan w:val="8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арианты ответов</w:t>
                            </w:r>
                          </w:p>
                        </w:tc>
                        <w:tc>
                          <w:tcPr>
                            <w:tcW w:w="340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38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8" w:leader="none"/>
                                <w:tab w:val="center" w:pos="1412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50" w:type="dxa"/>
                            <w:gridSpan w:val="3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опроса</w:t>
                            </w:r>
                          </w:p>
                        </w:tc>
                        <w:tc>
                          <w:tcPr>
                            <w:tcW w:w="1706" w:type="dxa"/>
                            <w:gridSpan w:val="8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38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50" w:type="dxa"/>
                            <w:gridSpan w:val="3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51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24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24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24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340" w:type="dxa"/>
                            <w:gridSpan w:val="3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798" w:type="dxa"/>
                            <w:gridSpan w:val="40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4804" w:type="dxa"/>
                            <w:gridSpan w:val="20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gridSpan w:val="3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2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285" w:type="dxa"/>
                            <w:gridSpan w:val="2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284" w:type="dxa"/>
                            <w:gridSpan w:val="2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284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24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24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24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340" w:type="dxa"/>
                            <w:gridSpan w:val="3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798" w:type="dxa"/>
                            <w:gridSpan w:val="40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4804" w:type="dxa"/>
                            <w:gridSpan w:val="20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gridSpan w:val="3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285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284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284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г</w:t>
                            </w:r>
                          </w:p>
                        </w:tc>
                      </w:tr>
                      <w:tr>
                        <w:trPr>
                          <w:trHeight w:val="251" w:hRule="atLeast"/>
                        </w:trPr>
                        <w:tc>
                          <w:tcPr>
                            <w:tcW w:w="51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24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24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24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340" w:type="dxa"/>
                            <w:gridSpan w:val="3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798" w:type="dxa"/>
                            <w:gridSpan w:val="40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4804" w:type="dxa"/>
                            <w:gridSpan w:val="20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gridSpan w:val="3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2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285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284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284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24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24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24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340" w:type="dxa"/>
                            <w:gridSpan w:val="3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798" w:type="dxa"/>
                            <w:gridSpan w:val="40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4804" w:type="dxa"/>
                            <w:gridSpan w:val="20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gridSpan w:val="3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2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285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284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284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24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24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24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340" w:type="dxa"/>
                            <w:gridSpan w:val="3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798" w:type="dxa"/>
                            <w:gridSpan w:val="40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4804" w:type="dxa"/>
                            <w:gridSpan w:val="20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gridSpan w:val="3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2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285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284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284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24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24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24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340" w:type="dxa"/>
                            <w:gridSpan w:val="3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798" w:type="dxa"/>
                            <w:gridSpan w:val="40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4804" w:type="dxa"/>
                            <w:gridSpan w:val="20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4" w:type="dxa"/>
                            <w:gridSpan w:val="2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255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254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254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4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24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24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24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340" w:type="dxa"/>
                            <w:gridSpan w:val="3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798" w:type="dxa"/>
                            <w:gridSpan w:val="40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4804" w:type="dxa"/>
                            <w:gridSpan w:val="20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4" w:type="dxa"/>
                            <w:gridSpan w:val="2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255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254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254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4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24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24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24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340" w:type="dxa"/>
                            <w:gridSpan w:val="3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798" w:type="dxa"/>
                            <w:gridSpan w:val="40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2396" w:type="dxa"/>
                            <w:gridSpan w:val="10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08" w:type="dxa"/>
                            <w:gridSpan w:val="10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gridSpan w:val="2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25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25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254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255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735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2396" w:type="dxa"/>
                            <w:gridSpan w:val="10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08" w:type="dxa"/>
                            <w:gridSpan w:val="10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50" w:type="dxa"/>
                            <w:gridSpan w:val="3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6" w:hRule="exact"/>
                        </w:trPr>
                        <w:tc>
                          <w:tcPr>
                            <w:tcW w:w="2396" w:type="dxa"/>
                            <w:gridSpan w:val="10"/>
                            <w:tcBorders/>
                          </w:tcPr>
                          <w:p>
                            <w:pPr>
                              <w:pStyle w:val="Normal"/>
                              <w:ind w:right="-4511" w:firstLine="284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9____________________________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4511" w:firstLine="284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10____________________________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1____________________________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2____________________________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3      1-       ;2-      ;3-        ;4-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4      1-       ;2-      ;3-        ;4-</w:t>
                            </w:r>
                          </w:p>
                        </w:tc>
                        <w:tc>
                          <w:tcPr>
                            <w:tcW w:w="2408" w:type="dxa"/>
                            <w:gridSpan w:val="10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4511" w:firstLine="542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                                              </w:t>
                            </w:r>
                          </w:p>
                          <w:p>
                            <w:pPr>
                              <w:pStyle w:val="Normal"/>
                              <w:ind w:firstLine="542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50" w:type="dxa"/>
                            <w:gridSpan w:val="3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4804" w:type="dxa"/>
                            <w:gridSpan w:val="20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550" w:type="dxa"/>
                            <w:gridSpan w:val="3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Задания в открытой форме</w:t>
                            </w:r>
                          </w:p>
                        </w:tc>
                      </w:tr>
                      <w:tr>
                        <w:trPr>
                          <w:trHeight w:val="66" w:hRule="exact"/>
                        </w:trPr>
                        <w:tc>
                          <w:tcPr>
                            <w:tcW w:w="4804" w:type="dxa"/>
                            <w:gridSpan w:val="20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50" w:type="dxa"/>
                            <w:gridSpan w:val="3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" w:hRule="atLeast"/>
                        </w:trPr>
                        <w:tc>
                          <w:tcPr>
                            <w:tcW w:w="4804" w:type="dxa"/>
                            <w:gridSpan w:val="20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50" w:type="dxa"/>
                            <w:gridSpan w:val="3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3544"/>
        <w:gridCol w:w="1099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993" w:hanging="0"/>
              <w:rPr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</w:rPr>
              <w:t xml:space="preserve">Название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</w:rPr>
              <w:t>Изображение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bCs/>
              </w:rPr>
              <w:t>Оценка</w:t>
            </w:r>
          </w:p>
        </w:tc>
      </w:tr>
      <w:tr>
        <w:trPr>
          <w:trHeight w:val="109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п. – сомкнутая стойка руки вперед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– руки в стороны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– руки вверх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– руки вниз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– И.п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.п. – сомкнутая стойка руки на поясе.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– шаг правой в сторону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– наклон вперед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– наклон назад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– И.п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п. – основная стойка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– упор присев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– упор лежа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– упор присев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– И.п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.п. – сомкнутая стойка руки на поясе.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– выпад правой вперед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– И.п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– выпад левой в сторону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– И.п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  <w:sz w:val="20"/>
          <w:szCs w:val="20"/>
        </w:rPr>
        <w:t>Оценка (</w:t>
      </w:r>
      <w:r>
        <w:rPr>
          <w:sz w:val="20"/>
          <w:szCs w:val="20"/>
        </w:rPr>
        <w:t>слагаемые и сумма)</w:t>
      </w:r>
    </w:p>
    <w:p>
      <w:pPr>
        <w:pStyle w:val="Normal"/>
        <w:ind w:left="3540" w:firstLine="708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ab/>
      </w:r>
      <w:r>
        <w:rPr>
          <w:b/>
          <w:sz w:val="20"/>
          <w:szCs w:val="20"/>
        </w:rPr>
        <w:t>Подписи жюри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11:51:00Z</dcterms:created>
  <dc:creator>Я</dc:creator>
  <dc:description/>
  <cp:keywords/>
  <dc:language>en-US</dc:language>
  <cp:lastModifiedBy>5-333-Kulychenko</cp:lastModifiedBy>
  <dcterms:modified xsi:type="dcterms:W3CDTF">2013-10-10T10:16:00Z</dcterms:modified>
  <cp:revision>8</cp:revision>
  <dc:subject/>
  <dc:title>XIY ВСЕРОССИЙСКАЯ ОЛИМПИАДА ШКОЛЬНИКОВ</dc:title>
</cp:coreProperties>
</file>